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 answers will be found in the Hitler, WWII or Holocaust notes…..basically, all notes immediately following WW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F: Know 2 points on each term or person for the exam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litzkrieg, Hermann Goering , Kamikaze , S.S. , Hiroshima , Luftwaffe , “little boy” ,   Mein Kampf, mouseholing, Winston Churchill, the Blitz, Franklin Roosevelt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G: Know the answers to the following for the exam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hat was the real reason for the Canadian attack at Dieppe in 1942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hat was “Operation Barbarossa”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ho were we fighting against in WWII? (Axis of Evil?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hat is the meaning of “Besondere handlung”? Why was it used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What lessons did Hitler learn after his failed Munich(Beer Hall)Putsch of 1923?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hat was wrong with Jews having to wear their own symbol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hat was stated in Hitler’s Nuremberg Laws of 1935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hat was the world to face after the end of WWII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here did the evidence come from to prove the Holocaust actually happened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hat army reached Hitler first in Berlin? What became of Hitler in the end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hy were the Americans not brought up on War Crimes charges for dropping two nuclear bombs on Japa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hy did the Americans feel it was necessary to drop these two bombs on Japa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Explain two reasons for Hitler’s failure in the Battle for Britain in 1940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Why did Hitler want the city of Stalingrad so badly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How had the war turned global going into 1942?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6:55:00Z</dcterms:created>
  <dc:creator>user</dc:creator>
  <dc:description/>
  <dc:language>en-US</dc:language>
  <cp:lastModifiedBy>user</cp:lastModifiedBy>
  <dcterms:modified xsi:type="dcterms:W3CDTF">2013-06-09T17:03:00Z</dcterms:modified>
  <cp:revision>1</cp:revision>
  <dc:subject/>
  <dc:title/>
</cp:coreProperties>
</file>